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</w:rPr>
      </w:pPr>
      <w:r>
        <w:rPr>
          <w:sz w:val="22"/>
        </w:rPr>
        <w:t>Załącznik 14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sposobach dostosowania warunków i form przeprowadzania egzaminu maturalnego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potrzeb i możliwości zdając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3"/>
        <w:gridCol w:w="525"/>
        <w:gridCol w:w="341"/>
        <w:gridCol w:w="341"/>
        <w:gridCol w:w="342"/>
        <w:gridCol w:w="341"/>
        <w:gridCol w:w="341"/>
        <w:gridCol w:w="342"/>
        <w:gridCol w:w="341"/>
        <w:gridCol w:w="341"/>
        <w:gridCol w:w="342"/>
        <w:gridCol w:w="341"/>
        <w:gridCol w:w="342"/>
      </w:tblGrid>
      <w:tr>
        <w:trPr>
          <w:trHeight w:val="454" w:hRule="atLeast"/>
        </w:trPr>
        <w:tc>
          <w:tcPr>
            <w:tcW w:w="6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imię i nazwisko zdającego 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7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ESEL zdając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 podstaw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dokument, będący podstawą dostosowania wraz z datą złożenia):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95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</w:t>
            </w:r>
          </w:p>
        </w:tc>
        <w:tc>
          <w:tcPr>
            <w:tcW w:w="9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inii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</w:t>
            </w:r>
          </w:p>
        </w:tc>
        <w:tc>
          <w:tcPr>
            <w:tcW w:w="9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zeczenia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</w:t>
            </w:r>
          </w:p>
        </w:tc>
        <w:tc>
          <w:tcPr>
            <w:tcW w:w="9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świadczenia lekarskiego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</w:t>
            </w:r>
          </w:p>
        </w:tc>
        <w:tc>
          <w:tcPr>
            <w:tcW w:w="9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ytywnie zaopiniowanego wniosku</w:t>
            </w:r>
            <w:r>
              <w:rPr>
                <w:rFonts w:cs="Arial" w:ascii="Arial" w:hAnsi="Arial"/>
                <w:sz w:val="20"/>
                <w:szCs w:val="20"/>
              </w:rPr>
              <w:t xml:space="preserve"> (właściwe podkreślić) </w:t>
            </w:r>
            <w:r>
              <w:rPr>
                <w:rFonts w:cs="Arial" w:ascii="Arial" w:hAnsi="Arial"/>
                <w:i/>
                <w:sz w:val="20"/>
                <w:szCs w:val="20"/>
              </w:rPr>
              <w:t>nauczyciela / specjalisty / ucznia / rodzica</w:t>
            </w:r>
            <w:r>
              <w:rPr>
                <w:rFonts w:cs="Arial" w:ascii="Arial" w:hAnsi="Arial"/>
                <w:sz w:val="20"/>
                <w:szCs w:val="20"/>
              </w:rPr>
              <w:t xml:space="preserve"> do rady pedagogicznej o wydanie opinii w sprawie dostosowania warunków egzaminu ze względu na trudności adaptacyjne związane z (właściwe podkreślić)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cześniejszym kształceniem za granicą / </w:t>
              <w:br/>
              <w:t>zaburzeniami komunikacji językowej / sytuacją kryzysową lub traumatyczną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</w:t>
            </w:r>
          </w:p>
        </w:tc>
        <w:tc>
          <w:tcPr>
            <w:tcW w:w="9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ne: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.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042"/>
        <w:gridCol w:w="283"/>
        <w:gridCol w:w="573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5" w:after="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2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5" w:after="1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a pedagogicz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5" w:after="1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3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5" w:after="1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yrektor szkoły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5" w:after="15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042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5" w:after="15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tyczy uczniów i słuchaczy szkoły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5" w:after="15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</w:r>
          </w:p>
        </w:tc>
        <w:tc>
          <w:tcPr>
            <w:tcW w:w="5739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5" w:after="15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tyczy absolwentów, którzy ukończyli szkołę we wcześniejszych latach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skazuje następujące sposoby dostosowania warunków i form przeprowadzania egzaminu maturalnego dla ww. zdającego, zgodne z </w:t>
      </w:r>
      <w:r>
        <w:rPr>
          <w:rFonts w:cs="Arial" w:ascii="Arial" w:hAnsi="Arial"/>
          <w:b/>
          <w:i/>
          <w:sz w:val="22"/>
          <w:szCs w:val="22"/>
        </w:rPr>
        <w:t>Komunikatem Dyrektora Centralnej Komisji Egzaminacyjnej z 30 sierpnia 2013 r. w sprawie sposobów dostosowania warunków i form przeprowadzania w roku szkolnym 2013/2014 egzaminu maturalnego do potrzeb absolwentów ze specjalnymi potrzebami edukacyjnymi, w tym niepełnosprawnych, niedostosowanych społecznie oraz zagrożonych niedostosowaniem społecznym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Rodzaj arkuszy egzaminacyjnych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283"/>
        <w:gridCol w:w="426"/>
        <w:gridCol w:w="453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rukowane alfabetem Braille’a (wraz z czarnodrukiem)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dla osób słabosłyszących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 czarnodruku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dla osób z autyzmem, w tym z zespołem Asperger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drukowane powiększoną czcionką (16 pkt)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na płycie CD w formacie*………………………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dla osób niesłyszących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8. inne: ……………………………………………………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albo MS Word, albo w formie plików .pdf (w porozumieniu z OK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Urządzenia techniczn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425"/>
        <w:gridCol w:w="425"/>
        <w:gridCol w:w="46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komputer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2.  odtwarzacz CD ze słuchawkam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Urządzenia i środki specjalistyczn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425"/>
        <w:gridCol w:w="425"/>
        <w:gridCol w:w="46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maszyna do pisania alfabetem Braille’a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 dodatkowe oświetle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nijka brajlowska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płyta CD z dostosowanym nagraniem (j. obce nowoż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specjalistyczne oprogramowanie  komputerowe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inne ……………………………………….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Obecność specjalisty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425"/>
        <w:gridCol w:w="425"/>
        <w:gridCol w:w="46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1. surdopedagoga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4. pedagoga resocjalizacji/socjoterapeut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łumacza języka migowego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inny: ……………………………………………………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yflopedagog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5" w:after="1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Dostosowanie kryteriów oceniania ze względu na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83"/>
        <w:gridCol w:w="426"/>
        <w:gridCol w:w="425"/>
        <w:gridCol w:w="283"/>
        <w:gridCol w:w="426"/>
        <w:gridCol w:w="850"/>
        <w:gridCol w:w="236"/>
        <w:gridCol w:w="480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ysleksję rozwojową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trudności adaptacyjne związane z wcześniejszym kształceniem za granic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autyzm (w tym zespół Aspergera)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zaburzenia komunikacji językowe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afazj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4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5" w:after="1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15" w:after="15"/>
        <w:rPr/>
      </w:pPr>
      <w:r>
        <w:rPr>
          <w:rFonts w:cs="Arial" w:ascii="Arial" w:hAnsi="Arial"/>
          <w:b/>
          <w:sz w:val="22"/>
        </w:rPr>
        <w:t>F. Pozostałe dostosowania</w:t>
      </w:r>
    </w:p>
    <w:p>
      <w:pPr>
        <w:pStyle w:val="Normal"/>
        <w:spacing w:before="15" w:after="15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67"/>
        <w:gridCol w:w="567"/>
        <w:gridCol w:w="283"/>
        <w:gridCol w:w="142"/>
        <w:gridCol w:w="425"/>
        <w:gridCol w:w="284"/>
        <w:gridCol w:w="301"/>
        <w:gridCol w:w="124"/>
        <w:gridCol w:w="311"/>
        <w:gridCol w:w="139"/>
        <w:gridCol w:w="826"/>
        <w:gridCol w:w="142"/>
        <w:gridCol w:w="94"/>
        <w:gridCol w:w="331"/>
        <w:gridCol w:w="566"/>
        <w:gridCol w:w="1122"/>
        <w:gridCol w:w="236"/>
        <w:gridCol w:w="60"/>
      </w:tblGrid>
      <w:tr>
        <w:trPr/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nauczyciel wspomaga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zyta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0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isaniu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081" w:type="dxa"/>
            <w:gridSpan w:val="6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rzystąpienie do egzaminu w osobnej sali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0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090" w:type="dxa"/>
            <w:gridSpan w:val="14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5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przedłużenie czasu przeprowadzania egzaminu ustnego z języka 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skiego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ego  o 15 minut</w:t>
            </w:r>
          </w:p>
        </w:tc>
      </w:tr>
      <w:tr>
        <w:trPr/>
        <w:tc>
          <w:tcPr>
            <w:tcW w:w="6255" w:type="dxa"/>
            <w:gridSpan w:val="9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przedłużenie czasu trwania egzaminu pisemnego o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gridSpan w:val="5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956" w:type="dxa"/>
            <w:gridSpan w:val="10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991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dostosowanie miejsca pracy do dysfunkcji  zdającego (jakie? …………………………………………………)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10" w:type="dxa"/>
            <w:gridSpan w:val="18"/>
            <w:tcBorders/>
          </w:tcPr>
          <w:p>
            <w:pPr>
              <w:pStyle w:val="Normal"/>
              <w:spacing w:lineRule="auto" w:line="360" w:before="10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6. inne: ……………………………………………………………………………………………………………………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5" w:after="15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303"/>
        <w:gridCol w:w="2410"/>
        <w:gridCol w:w="284"/>
        <w:gridCol w:w="5880"/>
      </w:tblGrid>
      <w:tr>
        <w:trPr/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5" w:after="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Dodatkowo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5" w:after="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5" w:after="1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a pedagogicz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5" w:after="1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8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5" w:after="1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yrektor szkoły    </w:t>
            </w:r>
            <w:r>
              <w:rPr>
                <w:rFonts w:cs="Arial" w:ascii="Arial" w:hAnsi="Arial"/>
                <w:b/>
                <w:sz w:val="22"/>
              </w:rPr>
              <w:t>wnioskuje o ustalenie następujących</w:t>
            </w:r>
          </w:p>
        </w:tc>
      </w:tr>
    </w:tbl>
    <w:p>
      <w:pPr>
        <w:pStyle w:val="Normal"/>
        <w:spacing w:before="15" w:after="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arunków egzaminu nieujętych w </w:t>
      </w:r>
      <w:r>
        <w:rPr>
          <w:rFonts w:cs="Arial" w:ascii="Arial" w:hAnsi="Arial"/>
          <w:b/>
          <w:i/>
          <w:sz w:val="22"/>
        </w:rPr>
        <w:t>Komunikacie Dyrektora Centralnej Komisji Egzaminacyjnej</w:t>
      </w:r>
      <w:r>
        <w:rPr>
          <w:rFonts w:cs="Arial" w:ascii="Arial" w:hAnsi="Arial"/>
          <w:b/>
          <w:sz w:val="22"/>
        </w:rPr>
        <w:t xml:space="preserve"> (w porozumieniu z dyrektorem komisji okręgowej):</w:t>
      </w:r>
    </w:p>
    <w:p>
      <w:pPr>
        <w:pStyle w:val="Normal"/>
        <w:spacing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e względu na 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Wypełnić po otrzymaniu pisma z OK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a podstawie uzgodnień z dyrektorem OKE </w:t>
      </w:r>
      <w:r>
        <w:rPr>
          <w:rFonts w:cs="Arial" w:ascii="Arial" w:hAnsi="Arial"/>
          <w:sz w:val="20"/>
          <w:szCs w:val="20"/>
        </w:rPr>
        <w:t>(pismo nr, data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………………………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ustala się następujące warunki nieujęte w komunikacie dyrektora CK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860"/>
        <w:gridCol w:w="5488"/>
      </w:tblGrid>
      <w:tr>
        <w:trPr/>
        <w:tc>
          <w:tcPr>
            <w:tcW w:w="300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</w:t>
            </w:r>
          </w:p>
        </w:tc>
        <w:tc>
          <w:tcPr>
            <w:tcW w:w="186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ejscowość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ta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dpis przewodniczącego rady pedagogicznej (dyrektora szkoł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zdająceg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ę proponowane warunki i formy dostosowania egzaminu matural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ab/>
        <w:tab/>
        <w:t xml:space="preserve">              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zygnuję z następujących warunków i form dostosowania egzaminu maturaln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ab/>
        <w:tab/>
        <w:tab/>
        <w:t xml:space="preserve">podpis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54:00Z</dcterms:created>
  <dc:creator>Iga</dc:creator>
  <dc:description/>
  <cp:keywords/>
  <dc:language>en-US</dc:language>
  <cp:lastModifiedBy>Marcin Smolik</cp:lastModifiedBy>
  <cp:lastPrinted>2012-08-09T22:39:00Z</cp:lastPrinted>
  <dcterms:modified xsi:type="dcterms:W3CDTF">2013-08-29T15:56:00Z</dcterms:modified>
  <cp:revision>6</cp:revision>
  <dc:subject/>
  <dc:title>Załącznik 14</dc:title>
</cp:coreProperties>
</file>